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10 do SWZ</w:t>
      </w:r>
    </w:p>
    <w:p>
      <w:pPr>
        <w:pStyle w:val="Heading"/>
        <w:spacing w:before="280" w:after="280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before="280" w:after="280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Dot. postępowania o udzielenie zamówienia publicznego pod nazwą: </w:t>
      </w:r>
    </w:p>
    <w:p>
      <w:pPr>
        <w:pStyle w:val="Heading"/>
        <w:spacing w:before="280" w:after="28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Dostawa w formie leasingu operacyjnego fabrycznie nowego pojazdu specjalistycznego typu śmieciarka bezpylna z zabudową dwukomorową na podwoziu trzyosiowym </w:t>
        <w:br/>
        <w:t>do Włocławskiego Przedsiębiorstwa Komunalnego sp. z o.o.</w:t>
      </w:r>
    </w:p>
    <w:p>
      <w:pPr>
        <w:pStyle w:val="Heading"/>
        <w:spacing w:before="280" w:after="28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enie Wykonawcy, w zakresie wskazanym w rozdziale XII pkt. 3 lit. a)  kropka nr 2 Specyfikacji Warunków Zamówienia w zakresie wskazanym w art. 115 ust. 1 pkt. 1 w zw. z § 8. ust. 1 pkt. 2 rozporządzenia Ministra Rozwoju, Pracy i Technologii z dn. 23 grudnia 2020 r. w sprawie podmiotowych środków dowodowych oraz innych dokumentów lub oświadczeń, jakich może żądać Zamawiający od Wykonawcy.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>Nazwa Wykonawcy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lub miejsce prowadzenia działalności gospodarczej albo miejsce zamieszkania Wykonawcy</w:t>
      </w:r>
      <w:r>
        <w:rPr>
          <w:rFonts w:eastAsia="Calibri"/>
          <w:sz w:val="22"/>
          <w:szCs w:val="22"/>
        </w:rPr>
        <w:t>: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/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 minimalne roczne przychody w zakresie działalności objętej zamówieniem </w:t>
        <w:br/>
        <w:t xml:space="preserve">w wysokości 1 000 000,00 zł za okres ostatnich 2 lat obrotowych, a jeżeli okres prowadzenia działalności jest krótszy – za ten okres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posiada minimalnych rocznych przychodów w zakresie działalności objętej zamówieniem w wysokości 1 000 000,00 zł za okres ostatnich 2 lat obrotowych, a jeżeli okres prowadzenia działalności jest krótszy – za ten okres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7138" w:type="dxa"/>
        <w:jc w:val="left"/>
        <w:tblInd w:w="2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6916"/>
      </w:tblGrid>
      <w:tr>
        <w:trPr>
          <w:trHeight w:val="141" w:hRule="atLeast"/>
        </w:trPr>
        <w:tc>
          <w:tcPr>
            <w:tcW w:w="2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.............………………………………………………………………</w:t>
            </w:r>
          </w:p>
        </w:tc>
      </w:tr>
      <w:tr>
        <w:trPr>
          <w:trHeight w:val="27" w:hRule="atLeast"/>
        </w:trPr>
        <w:tc>
          <w:tcPr>
            <w:tcW w:w="2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kreślić nie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świadczenie musi być opatrzone przez osobę lub osoby uprawnione do reprezentowania Wykonawcy kwalifikowanym podpisem elektronicz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683895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</w:t>
    </w:r>
    <w:r>
      <w:rPr>
        <w:rFonts w:eastAsia="Times New Roman"/>
      </w:rPr>
      <w:t xml:space="preserve">     </w:t>
    </w:r>
    <w:r>
      <w:rPr>
        <w:rFonts w:eastAsia="Calibri"/>
        <w:kern w:val="2"/>
        <w:lang w:eastAsia="ar-SA"/>
      </w:rPr>
      <w:t>numer referencyjny postępowania: WPK.ZP.01/02/07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26:00Z</dcterms:created>
  <dc:creator>as</dc:creator>
  <dc:description/>
  <cp:keywords/>
  <dc:language>en-US</dc:language>
  <cp:lastModifiedBy>Michał Sikorski</cp:lastModifiedBy>
  <cp:lastPrinted>2022-09-28T09:11:00Z</cp:lastPrinted>
  <dcterms:modified xsi:type="dcterms:W3CDTF">2025-07-02T11:46:00Z</dcterms:modified>
  <cp:revision>3</cp:revision>
  <dc:subject/>
  <dc:title>Załącznik nr 2</dc:title>
</cp:coreProperties>
</file>